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Финансовое обеспечение мероприятий, связанных с увеличении уставного капитала Акционерного общества «Корпорация развития Ульяновской области» на 2 500 тыс. рублей, планируется осуществлять в рамках государственной программы Ульяновской области «Формирование благоприятного инвестиционного климата в Ульяновской области» на 2014-2018 годы», утвержденной постановлением Правительства Ульяновской области от 11.09.2013 № 37/417-П.</w:t>
      </w:r>
    </w:p>
    <w:p>
      <w:pPr>
        <w:pStyle w:val="Normal"/>
        <w:shd w:fill="FFFFFF" w:val="clear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, для размещения кафедры педиатрии медицинского факультета, </w:t>
      </w:r>
    </w:p>
    <w:p>
      <w:pPr>
        <w:pStyle w:val="Normal"/>
        <w:shd w:fill="FFFFFF" w:val="clear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нежилого помещения площадью 17,49 кв.м, расположенного на первом этаже Круглосуточного стационара № 2, по адресу: г. Ульяновск, ул. Ефремова, д. 36, </w:t>
      </w:r>
    </w:p>
    <w:p>
      <w:pPr>
        <w:pStyle w:val="Normal"/>
        <w:shd w:fill="FFFFFF" w:val="clear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нежилого помещения № 3 площадью 33,63, расположенного на втором этаже Поликлиники № 3, по адресу: г. Ульяновск, ул. Камышинская, д. 39, </w:t>
      </w:r>
    </w:p>
    <w:p>
      <w:pPr>
        <w:pStyle w:val="ConsNormal"/>
        <w:widowControl/>
        <w:spacing w:lineRule="auto" w:line="228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жилого помещения № 4 площадью 18,98 кв.м, расположенного на четвертом этаже Поликлиники № 2, по адресу: г. Ульяновск, ул. Орлова, д. 21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щихся государственной собственностью Ульяновской области, не повлечет возникновение расходов для бюджета Ульяновской области, а также не приведет к выпадающим доходам областного бюдж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заместителя Министра </w:t>
        <w:br/>
        <w:t xml:space="preserve">развития конкуренции и экономики </w:t>
        <w:br/>
        <w:t>Ульяновской области –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 xml:space="preserve">директора Департамент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79" w:hanging="0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    С.М.М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4:00Z</dcterms:created>
  <dc:creator>Ju5u</dc:creator>
  <dc:description/>
  <cp:keywords/>
  <dc:language>en-US</dc:language>
  <cp:lastModifiedBy>Gos25</cp:lastModifiedBy>
  <cp:lastPrinted>2016-09-01T13:59:00Z</cp:lastPrinted>
  <dcterms:modified xsi:type="dcterms:W3CDTF">2016-12-07T06:40:00Z</dcterms:modified>
  <cp:revision>9</cp:revision>
  <dc:subject/>
  <dc:title>ФИНАНСОВО-ЭКОНОМИЧЕСКОЕ ОБОСНОВАНИЕ</dc:title>
</cp:coreProperties>
</file>